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408"/>
        <w:ind w:left="120" w:hanging="0"/>
        <w:jc w:val="center"/>
        <w:textAlignment w:val="auto"/>
        <w:rPr>
          <w:rFonts w:ascii="Calibri" w:hAnsi="Calibri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>МИНИСТЕРСТВО ПРОСВЕЩЕНИЯ РОССИЙСКОЙ ФЕДЕРАЦИИ</w:t>
      </w:r>
    </w:p>
    <w:p>
      <w:pPr>
        <w:pStyle w:val="Normal"/>
        <w:widowControl/>
        <w:suppressAutoHyphens w:val="false"/>
        <w:spacing w:lineRule="auto" w:line="408"/>
        <w:ind w:left="120" w:hanging="0"/>
        <w:jc w:val="center"/>
        <w:textAlignment w:val="auto"/>
        <w:rPr>
          <w:rFonts w:ascii="Calibri" w:hAnsi="Calibri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>‌</w:t>
      </w: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>Министерство образования и науки Республики Северная Осетия-Алания</w:t>
      </w:r>
      <w:bookmarkStart w:id="0" w:name="694815cf-492f-440d-93e7-b47390348c58"/>
      <w:bookmarkEnd w:id="0"/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spacing w:lineRule="auto" w:line="408"/>
        <w:ind w:left="120" w:hanging="0"/>
        <w:jc w:val="center"/>
        <w:textAlignment w:val="auto"/>
        <w:rPr>
          <w:rFonts w:ascii="Calibri" w:hAnsi="Calibri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>‌</w:t>
      </w:r>
      <w:bookmarkStart w:id="1" w:name="cc400770-307d-4b40-adaa-396407dad0f1"/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>АМС г. Владикавказ</w:t>
      </w:r>
      <w:bookmarkEnd w:id="1"/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>‌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​</w:t>
      </w:r>
    </w:p>
    <w:p>
      <w:pPr>
        <w:pStyle w:val="Normal"/>
        <w:widowControl/>
        <w:suppressAutoHyphens w:val="false"/>
        <w:spacing w:lineRule="auto" w:line="408"/>
        <w:ind w:left="120" w:hanging="0"/>
        <w:jc w:val="center"/>
        <w:textAlignment w:val="auto"/>
        <w:rPr>
          <w:rFonts w:ascii="Calibri" w:hAnsi="Calibri" w:eastAsia="Calibri" w:cs="Times New Roman"/>
          <w:b/>
          <w:b/>
          <w:color w:val="000000"/>
          <w:kern w:val="0"/>
          <w:lang w:eastAsia="en-US" w:bidi="ar-SA"/>
        </w:rPr>
      </w:pPr>
      <w:r>
        <w:rPr>
          <w:rFonts w:eastAsia="Calibri" w:cs="Times New Roman" w:ascii="Calibri" w:hAnsi="Calibri"/>
          <w:b/>
          <w:color w:val="000000"/>
          <w:kern w:val="0"/>
          <w:lang w:eastAsia="en-US" w:bidi="ar-SA"/>
        </w:rPr>
        <w:t>МБОУ СОШ №15 им. Героя Советского Союза Мильдзихова Х.З.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70"/>
        <w:gridCol w:w="3270"/>
      </w:tblGrid>
      <w:tr>
        <w:trPr>
          <w:trHeight w:val="2642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12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РАССМОТРЕНО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12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Председатель МО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12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________________________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Орехова И.В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12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СОГЛАСОВАНО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12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Зам.директора по УВР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12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________________________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Бедоева А.Т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12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12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Директор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12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________________________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en-US" w:bidi="ar-SA"/>
              </w:rPr>
              <w:t>Дулаева М.У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12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>Приказ №126 от 30.08. 2025 г.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РАБОЧАЯ ПРОГРАММА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Математическая шкатулка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для обучающихся 3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bookmarkStart w:id="2" w:name="6efb4b3f-b311-4243-8bdc-9c68fbe3f27d"/>
      <w:r>
        <w:rPr>
          <w:rFonts w:cs="Times New Roman" w:ascii="Times New Roman" w:hAnsi="Times New Roman"/>
          <w:b/>
          <w:color w:val="000000"/>
          <w:sz w:val="28"/>
        </w:rPr>
        <w:t>г.Владикавказ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 xml:space="preserve">,‌ </w:t>
      </w:r>
      <w:bookmarkStart w:id="3" w:name="f1911595-c9b0-48c8-8fd6-d0b6f2c1f773"/>
      <w:r>
        <w:rPr>
          <w:rFonts w:cs="Times New Roman" w:ascii="Times New Roman" w:hAnsi="Times New Roman"/>
          <w:b/>
          <w:color w:val="000000"/>
          <w:sz w:val="28"/>
        </w:rPr>
        <w:t>202</w:t>
      </w:r>
      <w:bookmarkEnd w:id="3"/>
      <w:r>
        <w:rPr>
          <w:rFonts w:cs="Times New Roman" w:ascii="Times New Roman" w:hAnsi="Times New Roman"/>
          <w:b/>
          <w:color w:val="000000"/>
          <w:sz w:val="28"/>
        </w:rPr>
        <w:t>5</w:t>
      </w:r>
    </w:p>
    <w:p>
      <w:pPr>
        <w:pStyle w:val="Style17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занятий по внеурочной деятельности интеллектуального направления «Математическая шкатулка» в 3 классе  составлена в соответствие с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оссийской Федерации «Об образовании в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 (ФГОС НОО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ной</w:t>
      </w:r>
      <w:r>
        <w:rPr>
          <w:rFonts w:cs="Times New Roman" w:ascii="Times New Roman" w:hAnsi="Times New Roman"/>
          <w:sz w:val="28"/>
          <w:szCs w:val="28"/>
        </w:rPr>
        <w:t xml:space="preserve"> основной образовательной программы начального общего образования, организационный раздел «План внеурочной деятельност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рганизации внеурочной деятельности обучающихс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лавного государственного санитарного врача Российской Федерации «Об утверждении СанПиН 2.4.2. 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а курса внеурочной деятельности «Математическая шкатука» рассчитана на 34 часа в год, 1 час в неделю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Ы  ОСВОЕНИЯ КУРСА  ВНЕУРОЧНОЙ ДЕЯТЕЛЬНОСТИ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 w:bidi="ar-SA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645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учащимися 3 класса следующих личностных, метапредметных и предметных результатов.</w:t>
      </w:r>
    </w:p>
    <w:p>
      <w:pPr>
        <w:pStyle w:val="Normal"/>
        <w:tabs>
          <w:tab w:val="clear" w:pos="708"/>
          <w:tab w:val="left" w:pos="64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Style w:val="2"/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Normal"/>
        <w:spacing w:lineRule="auto" w:line="240"/>
        <w:jc w:val="both"/>
        <w:rPr/>
      </w:pPr>
      <w:r>
        <w:rPr>
          <w:rStyle w:val="2"/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Style w:val="2"/>
          <w:rFonts w:cs="Times New Roman" w:ascii="Times New Roman" w:hAnsi="Times New Roman"/>
          <w:sz w:val="28"/>
          <w:szCs w:val="28"/>
        </w:rPr>
        <w:t>Целостное восприятие окружающего мир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витие мотивации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витие внимательности, настойчивости, целеустремленности, самостоятельности суждений, умения преодолевать трудности — весьма важных качеств в практической деятельности любого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флексивная самооценка, умение анализировать свои действ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равлять и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выки сотрудничества со взрослыми и сверстниками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рмирование математической компетент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ка на бережное отношение к природе, понимание красоты окружающего мира.</w:t>
      </w:r>
    </w:p>
    <w:p>
      <w:pPr>
        <w:pStyle w:val="Style16"/>
        <w:spacing w:lineRule="auto" w:line="276" w:before="0" w:after="0"/>
        <w:rPr>
          <w:sz w:val="28"/>
          <w:szCs w:val="28"/>
          <w:shd w:fill="FFFFFF" w:val="clear"/>
        </w:rPr>
      </w:pPr>
      <w:r>
        <w:rPr>
          <w:rStyle w:val="2"/>
          <w:sz w:val="28"/>
          <w:szCs w:val="28"/>
        </w:rPr>
        <w:t xml:space="preserve">         </w:t>
      </w:r>
      <w:r>
        <w:rPr>
          <w:rStyle w:val="2"/>
          <w:b/>
          <w:bCs/>
          <w:sz w:val="28"/>
          <w:szCs w:val="28"/>
        </w:rPr>
        <w:t>Метапредметные результаты.</w:t>
      </w:r>
    </w:p>
    <w:p>
      <w:pPr>
        <w:pStyle w:val="Normal"/>
        <w:spacing w:lineRule="auto" w:line="240"/>
        <w:jc w:val="both"/>
        <w:rPr/>
      </w:pPr>
      <w:r>
        <w:rPr>
          <w:rStyle w:val="2"/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Style w:val="2"/>
          <w:rFonts w:cs="Times New Roman" w:ascii="Times New Roman" w:hAnsi="Times New Roman"/>
          <w:sz w:val="28"/>
          <w:szCs w:val="28"/>
        </w:rPr>
        <w:t>Способность принимать и сохранять цели и задачи учебной деятельности, находить средства и способы ее осуществле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владение способами выполнения заданий творческого и поискового характ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е выполнения, определять наиболее эффективные способы достижения результа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мение сотрудничать с педагогом и сверстниками при решении различных задач, принимать на себя ответственность за результаты своих действ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ормирование навыков информационно-коммуникационной компетенции.</w:t>
      </w:r>
    </w:p>
    <w:p>
      <w:pPr>
        <w:pStyle w:val="Normal"/>
        <w:spacing w:lineRule="auto" w:line="240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2"/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</w:p>
    <w:p>
      <w:pPr>
        <w:pStyle w:val="Normal"/>
        <w:spacing w:lineRule="auto" w:line="240"/>
        <w:jc w:val="both"/>
        <w:rPr/>
      </w:pPr>
      <w:r>
        <w:rPr>
          <w:rStyle w:val="2"/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Style w:val="2"/>
          <w:rFonts w:cs="Times New Roman" w:ascii="Times New Roman" w:hAnsi="Times New Roman"/>
          <w:sz w:val="28"/>
          <w:szCs w:val="28"/>
        </w:rPr>
        <w:t>Использование приобретенных математических знаний для описания и объяснения окружающих предметов, процессов, явлений, а также для оценки их  количественных и пространственных отношени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владение основами логического, алгоритмического и пространственного мышления, математической речи, основами счёта, измерения, прикидки результата и его оценки наглядного представления данных в разной форме (таблицы, схемы, рисунк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мения выполнять устно и письменно арифметические действия с числами  и числовыми выражениями, решать текстовые задачи, распознавать геометрические фигуры, работать с таблицами, схемами, рисунками, цепочками; представлять, анализировать данные, выполнять задания логического характера.</w:t>
      </w:r>
    </w:p>
    <w:p>
      <w:pPr>
        <w:pStyle w:val="Normal"/>
        <w:spacing w:lineRule="auto" w:line="240"/>
        <w:jc w:val="center"/>
        <w:rPr>
          <w:rStyle w:val="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"/>
          <w:rFonts w:cs="Times New Roman" w:ascii="Times New Roman" w:hAnsi="Times New Roman"/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Математика – это интересно (1 ч.)</w:t>
      </w:r>
    </w:p>
    <w:p>
      <w:pPr>
        <w:pStyle w:val="Normal"/>
        <w:spacing w:lineRule="auto" w:line="24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ткрываем шкатулку. Цифры в кривом зеркале. Блиц-викторина. Посчитай треугольники и четырехугольник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Веселая нумерация. Отгадывание ребусов (1 ч.)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Головоломки с числом 10. Учимся отгадывать ребусы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Занимательные задачи</w:t>
        <w:tab/>
        <w:t xml:space="preserve"> (1 ч.)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Отгадай ребус. Логические задачи «Дай имена куклам». Задачи на смекалку. Блиц-турнир «В цирке»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Играем со смешариками. Математическая викторина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Ребусы. «Крылатые» слова и выражения. Занимательные задачи. Загадки. Головоломк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Путешествие в страну «Геометрия» (1 ч.)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Отгадай ребус. Подумай… Где чей клоун? Посчитать, сколько треугольников и четырехугольников в этих фигурах. Что общего у этих линий. Практическая работ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Веселая нумерация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Разминка. Игры с числами. Сравни и отыщи. Загадочные цепочки. Подумай…что это значит?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Задачи смекалки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Блиц опрос. Логические задачи. Крылатые выражения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Математические игры. Занимательные задачи (1 ч.)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Три поросенка. Веселый карандаш. Задача цифрозавра. Винни – Пух. Шифровальщик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Математические загадки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Загадки. Загадки с числом 3. Крылатые выражения с числом 3. Загадки с числами. Геометрическая загадк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Веселый счет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Игра «Велогонка». Игра «Веселый счет». Как быстро посчитать сумму? Числа спрятались за буквы. Игра «Соедини по точкам». Крылатые выражения с числом 10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Отгадывание ребусов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Отгадайте ребусы. Крылатые выражения с числом 7. Разгадайте числовые ребусы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Задачи в стихах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Задачи в стихах. Сколько треугольников на чертеже? Математические бусы. Крылатые выражения с числом 2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Путешествие в страну «Геометрия»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Из фигур составить треугольник. Найти ошибку, дорисовать недостающую фигуру. Сколько прямоугольников на чертеже? Ответить на тест. Решить задач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Решаем задачи (1 ч.)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Решение логических задач. Исключите лишнее слово. Крылатые выражения с числом 4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Игра «Число дополняй, а сам не зевай!»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Игра «Мотокросс». Вставь пропущенные цифры. Магический квадрат. Игра «Распутай клубок»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Математическая викторина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Сколько? Кто есть, кто? Ребусы. Узнай крылатое выражение. Картинки (найди две абсолютно одинаковые лейки, рыбки, слоники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Математическая игра (Клуб веселых математиков) КВМ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Магические квадраты. Головоломки со спичками. Логическая задача. Конкурс капитанов. Геометрические задачи. Быстрый вопрос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Танграм (2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История. Танграм. Правила. Задание и выполнение в парах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Смекай, считай, отгадывай (3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Занимательные задачи. Логические задач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Составь фигуру (игры со спичками)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Составление фигур из спичек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Головоломки со спичками (1 ч.)</w:t>
        <w:tab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Выполнение головоломок со спичками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Проект по созданию газеты (3 ч.)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Выбор темы. Формирование творческих групп. Анализ деятельности. Обсуждение путей поиска информации. Подготовка материалов к работе: задания для групп, отбор литературы и других источников информации. Организация рабочего места. Выполнение технологических действий. Оформление результатов. Защита, презентация результатов. Саморефлексия. Оценка результатов и процесса в целом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Готовимся к конкурсу. Конкурс (2 ч.)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Решение задач, логических задач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Учимся составлять ребусы (2 ч.)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Из истории создания ребусов. Правила составления ребусов. Отгадай ребусы. Практическая работ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Занимательная математика (3 ч.)</w:t>
        <w:tab/>
      </w:r>
    </w:p>
    <w:p>
      <w:pPr>
        <w:pStyle w:val="Normal"/>
        <w:spacing w:lineRule="auto" w:line="240"/>
        <w:ind w:left="720" w:hanging="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Решение занимательных, логических задач, отгадывание ребусов.</w:t>
      </w:r>
    </w:p>
    <w:p>
      <w:pPr>
        <w:pStyle w:val="Normal"/>
        <w:widowControl/>
        <w:suppressAutoHyphens w:val="false"/>
        <w:autoSpaceDE w:val="false"/>
        <w:spacing w:before="240" w:after="24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Тематическое планирование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559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  <w:t>№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  <w:t>Те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  <w:t>Количество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  <w:t>часов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атематика – это интерес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Веселая нумерация. Отгадыва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Занимательные задачи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Играем со смешариками. Математическая викто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Путешествие в страну «Геометр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Веселая нум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Задачи смек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атематические игры. Занимательны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атематические заг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Веселый 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Отгадывание ре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Задачи в стих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Путешествие в страну «Геометр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Решаем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Игра «Число дополняй, а сам не зевай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атематическая викто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атематическая игра ( Клуб веселых математиков) К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Танг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Смекай, считай, отгадыв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Составь фигуру (игры со спичк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Головоломки со спич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Проект по созданию газ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Готовимся к конкурсу.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Учимся составлять реб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Занимательная 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  <w:t>34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Календарно-тематическое планировани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 час в неделю, 34 часа в год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679"/>
        <w:gridCol w:w="1385"/>
        <w:gridCol w:w="1385"/>
      </w:tblGrid>
      <w:tr>
        <w:trPr>
          <w:trHeight w:val="28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282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142" w:hanging="0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 Открываем шкатулку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еселая нумерация. Отгадывание ребусо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Занимательные задач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со смешариками. Математическая викторин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страну «Геометрия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7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ая нумерац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мекал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1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игры. Занимательные задач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5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загад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й сч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4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ребус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 стиха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страну «Геометрия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 задач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исло дополняй, а сам не зевай!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9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ая виктори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4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4" w:after="0"/>
              <w:ind w:right="2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ая игра ( Клуб веселых математиков) КВ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6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гра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-2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2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мекай, считай, отгадывай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 фигуру (игры со спичками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3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оломки со спичкам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-27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 созданию газе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ся к конкурсу. Конкурс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ставлять ребус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33-3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ая математика.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Nimbus Roman No9 L;Times New Roman" w:hAnsi="Nimbus Roman No9 L;Times New Roman" w:eastAsia="DejaVu Sans;Arial" w:cs="DejaVu Sans;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DejaVu Sans;Arial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7:57:00Z</dcterms:created>
  <dc:creator>Admin</dc:creator>
  <dc:description/>
  <cp:keywords/>
  <dc:language>en-US</dc:language>
  <cp:lastModifiedBy>User</cp:lastModifiedBy>
  <cp:lastPrinted>2025-08-30T12:16:00Z</cp:lastPrinted>
  <dcterms:modified xsi:type="dcterms:W3CDTF">2025-09-29T13:10:00Z</dcterms:modified>
  <cp:revision>4</cp:revision>
  <dc:subject/>
  <dc:title/>
</cp:coreProperties>
</file>